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ёжь поселения» на 2021-2023 годы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 Роговского сельского поселения Тимашевского района  «Молодёжь поселения»  на 2021-2023 годы (прилагается)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Р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21 г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Zverdvd.org</cp:lastModifiedBy>
  <cp:lastPrinted>2020-12-02T08:16:00Z</cp:lastPrinted>
  <dcterms:modified xsi:type="dcterms:W3CDTF">2021-01-26T10:12:00Z</dcterms:modified>
  <cp:revision>109</cp:revision>
  <dc:subject/>
  <dc:title/>
</cp:coreProperties>
</file>